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Физ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8.12.2025 – 13.12.202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2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ФИЗ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25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.12.2025 – 13.12.20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5.12.202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зика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 xml:space="preserve">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6 –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4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4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5,5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не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 xml:space="preserve">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1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2 декабря 2025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1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8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8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1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/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1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и распределение по уровням</w:t>
      </w:r>
      <w:r>
        <w:rPr/>
        <w:t xml:space="preserve">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зические понят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хнические устрой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дели твердого состояния ве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исание свойств явлений на основе опы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Электростат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ила Архиме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стые механиз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личество тепло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он сохранения электрического заря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оны соединения проводн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я равновесия рычаг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висимость электрического сопротивления от параметров провод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фики скор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змерение физических величи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явление закономерност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,5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5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8.12.2025 – 13.12.2025 Физ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5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8.12.2025 – 13.12.2025 Физ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5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8.12.2025 – 13.12.2025 Физика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5-12-23T09:18:00Z</dcterms:modified>
  <cp:revision>78</cp:revision>
  <dc:subject/>
  <dc:title>Администрация Кировского района Санкт-Петербурга</dc:title>
</cp:coreProperties>
</file>